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40"/>
          <w:szCs w:val="40"/>
        </w:rPr>
        <w:t>SHHS Show Day Schedule - OH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Version 9/27/10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Rehearsal –  8AM until 1:00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End rehearsal/Pizza Delivery – 1:00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Lunch, Instrument Cleaning and Inspection, etc. – 1PM-2:15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“</w:t>
      </w:r>
      <w:r>
        <w:rPr/>
        <w:t>Butt in Seat” – 2:15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Leave OHS – 2:30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rrive at SHHS – Approx. 3:30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oup:</w:t>
        <w:tab/>
        <w:t>Band</w:t>
        <w:tab/>
        <w:tab/>
        <w:tab/>
        <w:t>Warm-up</w:t>
        <w:tab/>
        <w:t xml:space="preserve">Area </w:t>
        <w:tab/>
        <w:t>Gate Time</w:t>
        <w:tab/>
        <w:t>Performanc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 Championship</w:t>
        <w:tab/>
      </w:r>
    </w:p>
    <w:p>
      <w:pPr>
        <w:pStyle w:val="Normal"/>
        <w:bidi w:val="0"/>
        <w:ind w:left="0" w:right="0" w:firstLine="720"/>
        <w:rPr/>
      </w:pPr>
      <w:r>
        <w:rPr/>
        <w:t>Oakdale</w:t>
        <w:tab/>
        <w:tab/>
        <w:t>4:00</w:t>
        <w:tab/>
        <w:tab/>
        <w:t>1</w:t>
        <w:tab/>
        <w:t>4:50</w:t>
        <w:tab/>
        <w:tab/>
        <w:t>5:00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(We also compete against Northern Garrett and Catoctin HS today.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Back to Bus, Change out of uniform, eat packed dinner, use restrooms, head back to stadium – 5:30-7:00PM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720"/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>
          <w:b/>
        </w:rPr>
        <w:t>2 Championship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720"/>
        <w:rPr/>
      </w:pPr>
      <w:r>
        <w:rPr/>
        <w:t>Warren County</w:t>
        <w:tab/>
        <w:t>4:42</w:t>
        <w:tab/>
        <w:tab/>
        <w:t>4</w:t>
        <w:tab/>
        <w:t>5:32</w:t>
        <w:tab/>
        <w:tab/>
        <w:t>5: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720"/>
        <w:rPr/>
      </w:pPr>
      <w:r>
        <w:rPr/>
        <w:t>Tuscarora</w:t>
        <w:tab/>
        <w:tab/>
        <w:t>4:56</w:t>
        <w:tab/>
        <w:tab/>
        <w:t>1</w:t>
        <w:tab/>
        <w:t>5:46</w:t>
        <w:tab/>
        <w:tab/>
        <w:t>5: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/>
        <w:tab/>
        <w:t>Frederick</w:t>
        <w:tab/>
        <w:tab/>
        <w:t>5:10</w:t>
        <w:tab/>
        <w:tab/>
        <w:t>2</w:t>
        <w:tab/>
        <w:t>6:00</w:t>
        <w:tab/>
        <w:tab/>
        <w:t>6: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/>
        <w:tab/>
        <w:t>North Hagerstown</w:t>
        <w:tab/>
        <w:t>5:24</w:t>
        <w:tab/>
        <w:tab/>
        <w:t>3</w:t>
        <w:tab/>
        <w:t>6:14</w:t>
        <w:tab/>
        <w:tab/>
        <w:t>6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2520" w:leader="none"/>
        </w:tabs>
        <w:bidi w:val="0"/>
        <w:ind w:left="0" w:right="0" w:hanging="0"/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rPr/>
      </w:pPr>
      <w:r>
        <w:rPr/>
        <w:tab/>
        <w:t>Break (6:38-7:00)</w:t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</w:r>
    </w:p>
    <w:p>
      <w:pPr>
        <w:pStyle w:val="Normal"/>
        <w:bidi w:val="0"/>
        <w:ind w:left="0" w:right="0" w:hanging="0"/>
        <w:rPr/>
      </w:pPr>
      <w:r>
        <w:rPr/>
        <w:t>Return to stadium in time to watch at least all group 3 and 4 bands.</w:t>
      </w:r>
    </w:p>
    <w:p>
      <w:pPr>
        <w:pStyle w:val="Normal"/>
        <w:bidi w:val="0"/>
        <w:ind w:left="0" w:right="0" w:hanging="0"/>
        <w:rPr/>
      </w:pPr>
      <w:r>
        <w:rPr/>
        <w:t>Drum Majors and 1 color guard back in uniform for awards.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</w:rPr>
        <w:t>3 Championship</w:t>
        <w:tab/>
      </w:r>
    </w:p>
    <w:p>
      <w:pPr>
        <w:pStyle w:val="Normal"/>
        <w:bidi w:val="0"/>
        <w:ind w:left="0" w:right="0" w:hanging="0"/>
        <w:rPr/>
      </w:pPr>
      <w:r>
        <w:rPr/>
        <w:tab/>
        <w:t>Hedgesville</w:t>
        <w:tab/>
        <w:tab/>
        <w:t>6:00</w:t>
        <w:tab/>
        <w:tab/>
        <w:t>4</w:t>
        <w:tab/>
        <w:t>6:50</w:t>
        <w:tab/>
        <w:tab/>
        <w:t>7:00</w:t>
      </w:r>
    </w:p>
    <w:p>
      <w:pPr>
        <w:pStyle w:val="Normal"/>
        <w:bidi w:val="0"/>
        <w:ind w:left="0" w:right="0" w:hanging="0"/>
        <w:rPr/>
      </w:pPr>
      <w:r>
        <w:rPr/>
        <w:tab/>
        <w:t>Musselman</w:t>
        <w:tab/>
        <w:tab/>
        <w:t>6:14</w:t>
        <w:tab/>
        <w:tab/>
        <w:t>1</w:t>
        <w:tab/>
        <w:t>7:04</w:t>
        <w:tab/>
        <w:tab/>
        <w:t>7:14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 Championship</w:t>
      </w:r>
    </w:p>
    <w:p>
      <w:pPr>
        <w:pStyle w:val="Normal"/>
        <w:bidi w:val="0"/>
        <w:ind w:left="0" w:right="0" w:firstLine="720"/>
        <w:rPr/>
      </w:pPr>
      <w:r>
        <w:rPr/>
        <w:t>Boonsboro</w:t>
        <w:tab/>
        <w:tab/>
        <w:t>6:28</w:t>
        <w:tab/>
        <w:tab/>
        <w:t>2</w:t>
        <w:tab/>
        <w:t>7:18</w:t>
        <w:tab/>
        <w:tab/>
        <w:t>7:28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 Championship Exhibition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South Hagerstown</w:t>
        <w:tab/>
        <w:t>6:42</w:t>
        <w:tab/>
        <w:tab/>
        <w:t>3</w:t>
        <w:tab/>
        <w:t>7:32</w:t>
        <w:tab/>
        <w:tab/>
        <w:t>7:42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>Awards 8:10 pm</w:t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Leave – Approx. 9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rrive at OHS – Approx. 10:00PM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  <Company>ac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7:00Z</dcterms:created>
  <dc:creator>default</dc:creator>
  <dc:description/>
  <dc:language>en-US</dc:language>
  <cp:lastModifiedBy/>
  <cp:lastPrinted>2010-09-10T11:20:00Z</cp:lastPrinted>
  <dcterms:modified xsi:type="dcterms:W3CDTF">2010-09-30T13:14:00Z</dcterms:modified>
  <cp:revision>6</cp:revision>
  <dc:subject/>
  <dc:title>Version 9/10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CPS</vt:lpwstr>
  </property>
</Properties>
</file>